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7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623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PN. ……………………….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</w:rPr>
              <w:footnoteReference w:id="2"/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8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 szkolenia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b) w tygodniach ….............................................................................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) częstotliwości zajęć: ………………………razy w tygodniu po ….............................................godzin dziennie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 xml:space="preserve">rozporządzeniem Ministra Pracy i Polityki Społecznej z dnia 27 kwietnia 2010 r. w sprawie klasyfikacji zawodów i specjalności na potrzeby rynku pracy oraz zakresu jej stosowania / Dz. U. Nr 82 z dnia 17 maja </w:t>
              <w:br/>
              <w:t>2010 r., poz. 537z późn. zm./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 Dz. U.  19 listopada 2012 r., poz.1268 z późn. zm</w:t>
            </w:r>
            <w:r>
              <w:rPr>
                <w:color w:val="FF0000"/>
                <w:sz w:val="16"/>
                <w:szCs w:val="16"/>
              </w:rPr>
              <w:t>./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szkolenia w ramach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szkol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 xml:space="preserve">rozporządzeniem Ministra Pracy i Polityki Społecznej z dnia 27 kwietnia 2010 r. w sprawie klasyfikacji zawodów i specjalności na potrzeby rynku pracy oraz zakresu jej stosowania / Dz. U. </w:t>
              <w:br/>
              <w:t xml:space="preserve"> z dnia 19 listopada 2012 r., poz.1268 z późn. zm. /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 Dz. U. 19 listopada 2012 r., poz. 1268 późn zm./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szkol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PODPISANIA UMOWY :</w:t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sz w:val="16"/>
          <w:szCs w:val="16"/>
        </w:rPr>
        <w:t>PROGRAM SZKOLENIA NALEŻY OPRACOWAĆ DLA SZKOLENIA PRZYGOTOWUJĄCEGO DO EGZAMINU W ZAKRESIE KAŻDEJ KATEGORII PRAWA JAZDY.</w:t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wbulan</cp:lastModifiedBy>
  <cp:lastPrinted>2018-01-19T09:53:00Z</cp:lastPrinted>
  <dcterms:modified xsi:type="dcterms:W3CDTF">2018-01-19T08:53:00Z</dcterms:modified>
  <cp:revision>71</cp:revision>
  <dc:subject/>
  <dc:title/>
</cp:coreProperties>
</file>